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4.06.2024                                                                                                  № 39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рганизаторе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 xml:space="preserve"> областного конкурса на лучшего по профессии среди зоотехников-селекционер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7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В целях выполнения распоряжения министерства сельского хозяйства и продовольствия</w:t>
      </w:r>
      <w:r>
        <w:rPr>
          <w:rFonts w:eastAsia="Calibri"/>
          <w:sz w:val="28"/>
          <w:szCs w:val="28"/>
        </w:rPr>
        <w:t xml:space="preserve"> Кировской области  от 17.05.2024 № 34 «Об организации и проведении III областного конкурса на лучшего по профессии среди зоотехников-селекционеров», на основании документов, представленных лицом, желающим организовать и провести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областной конкурс на лучшего по профессии среди зоотехников-селекционеров, для подтверждения соблюдения требований к организатору конкурса, признать организатором конкурса акционерное общество «Кировское» по племенной работе» г. Киров (ИНН 4345078816)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И.В. Головкова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397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4:00Z</dcterms:created>
  <dc:creator>Yurist2</dc:creator>
  <dc:description/>
  <cp:keywords/>
  <dc:language>en-US</dc:language>
  <cp:lastModifiedBy>Администратор безопасности</cp:lastModifiedBy>
  <cp:lastPrinted>2021-04-19T09:39:00Z</cp:lastPrinted>
  <dcterms:modified xsi:type="dcterms:W3CDTF">2024-06-04T12:25:00Z</dcterms:modified>
  <cp:revision>11</cp:revision>
  <dc:subject/>
  <dc:title> </dc:title>
</cp:coreProperties>
</file>